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6.05.2019           № 45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и утверждения списков участников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– получателей социальных выплат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учателей жилья по договорам найма жилых помещений Государственной программы развития сельского хозяйства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гулирования рынков сельскохозяйственной продукции, сырья и продовольствия на 2013 – 2020 годы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Наименование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</w:t>
      </w:r>
      <w:r>
        <w:rPr>
          <w:bCs/>
          <w:sz w:val="28"/>
          <w:szCs w:val="28"/>
        </w:rPr>
        <w:t>Порядок формирования и утверждения списков участников мероприятий Государственной программы развития сельского хозяйства и регулирования рынков сельскохозяйственной продукции, сырья и продовольствия по улучшению жилищных условий граждан, проживающих в сельской местности, в том числе молодых семей и молодых специалистов, – получателей социальных выплат и получателей жилья по договорам найма жилых помещени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. В соответствии с настоящим Порядком производится формирование и утверждение сводных </w:t>
      </w:r>
      <w:r>
        <w:rPr>
          <w:bCs/>
          <w:sz w:val="28"/>
          <w:szCs w:val="28"/>
        </w:rPr>
        <w:t>списков участников мероприятий Государственной программы развития сельского хозяйства и регулирования рынков сельскохозяйственной продукции, сырья и продовольствия по улучшению жилищных условий граждан, проживающих в сельской местности, в том числе молодых семей и молодых специалистов, – получателей социальных выплат и получателей жилья по договорам найма жилых помещений</w:t>
      </w:r>
      <w:r>
        <w:rPr>
          <w:rFonts w:eastAsia="Calibri"/>
          <w:sz w:val="28"/>
          <w:szCs w:val="28"/>
        </w:rPr>
        <w:t xml:space="preserve"> (далее – сводные списки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 В пункте 2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В абзаце первом слова «на 2013 – 2020 годы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2. В абзаце втором слова «гражданам Российской Федерации» заменить словом «гражданам», слова «на 2013 – 2020 годы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 В пункте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1. В подпункте 3.5 слова «на 2013 – 2020 годы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2. Подпункт 3.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7. Выдает органам местного самоуправления, с которыми министерством заключены соглашения о взаимодействии по выполнению мероприятий по улучшению жилищных условий граждан, молодых семей и молодых специалистов, проживающих в сельской местности, свидетельства о предоставлении социальной выплаты на строительство (приобретение) жилья в сельской местности, по форме согласно приложению к настоящему распоряжению, в соответствии с Порядком выдачи свидетельств о предоставлении социальной выплаты на строительство (приобретение) жилья в сельской местности</w:t>
      </w:r>
      <w:r>
        <w:rPr>
          <w:spacing w:val="-4"/>
          <w:sz w:val="28"/>
          <w:szCs w:val="28"/>
        </w:rPr>
        <w:t>, а также их продления (в случае частичного предоставления получателю социальной выплаты)</w:t>
      </w:r>
      <w:r>
        <w:rPr>
          <w:rFonts w:eastAsia="Calibri"/>
          <w:sz w:val="28"/>
          <w:szCs w:val="28"/>
        </w:rPr>
        <w:t>, утвержденным настоящим распоряжени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</w:t>
      </w:r>
      <w:r>
        <w:rPr>
          <w:rFonts w:eastAsia="Calibri"/>
          <w:spacing w:val="-2"/>
          <w:sz w:val="28"/>
          <w:szCs w:val="28"/>
        </w:rPr>
        <w:t>В приложении № 2 к Порядку позицию «молодняк крупного рогатого скота (нетели, телки) – приобретение не менее десяти голов» подстроки 1.2 «Приобретение сельскохозяйственных животных» строки 1 «Инвестиционные проекты, реализованные в течение трех лет, предшествующих году проведения конкурсного отбора, и инвестиционные проекты, реализуемые в году проведения конкурсного отбора» графы 3 «Вид приобретаемого имущества»    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молодняк крупного рогатого скота (нетели, телки) – приобретение не менее десяти условных голов»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7:00Z</dcterms:created>
  <dc:creator>Колпащикова</dc:creator>
  <dc:description/>
  <cp:keywords/>
  <dc:language>en-US</dc:language>
  <cp:lastModifiedBy>Sitchikhina</cp:lastModifiedBy>
  <cp:lastPrinted>2018-02-16T16:12:00Z</cp:lastPrinted>
  <dcterms:modified xsi:type="dcterms:W3CDTF">2019-05-17T06:41:00Z</dcterms:modified>
  <cp:revision>39</cp:revision>
  <dc:subject/>
  <dc:title/>
</cp:coreProperties>
</file>