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>РАСПОРЯЖЕ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6"/>
          <w:szCs w:val="36"/>
        </w:rPr>
      </w:pPr>
      <w:r>
        <w:rPr>
          <w:rFonts w:cs="Times New Roman" w:ascii="Times New Roman" w:hAnsi="Times New Roman"/>
          <w:b/>
          <w:bCs/>
          <w:caps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05.2019                                           </w:t>
        <w:tab/>
        <w:tab/>
        <w:tab/>
        <w:tab/>
        <w:tab/>
        <w:tab/>
        <w:t>№ 45</w:t>
      </w:r>
    </w:p>
    <w:p>
      <w:pPr>
        <w:pStyle w:val="Normal"/>
        <w:spacing w:lineRule="exact" w:line="28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ConsNormal"/>
        <w:widowControl/>
        <w:ind w:right="5103" w:hanging="0"/>
        <w:jc w:val="both"/>
        <w:rPr>
          <w:rFonts w:ascii="Times New Roman" w:hAnsi="Times New Roman" w:cs="Times New Roman"/>
          <w:spacing w:val="-20"/>
          <w:sz w:val="48"/>
          <w:szCs w:val="48"/>
        </w:rPr>
      </w:pPr>
      <w:r>
        <w:rPr>
          <w:rFonts w:cs="Times New Roman" w:ascii="Times New Roman" w:hAnsi="Times New Roman"/>
          <w:spacing w:val="-20"/>
          <w:sz w:val="48"/>
          <w:szCs w:val="48"/>
        </w:rPr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аспоряжение департамента </w:t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хозяйства и продовольствия Кировской области</w:t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3.06.2014 № 47</w:t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pacing w:val="-20"/>
          <w:sz w:val="48"/>
          <w:szCs w:val="48"/>
        </w:rPr>
      </w:pPr>
      <w:r>
        <w:rPr>
          <w:rFonts w:cs="Times New Roman" w:ascii="Times New Roman" w:hAnsi="Times New Roman"/>
          <w:b/>
          <w:spacing w:val="-20"/>
          <w:sz w:val="48"/>
          <w:szCs w:val="48"/>
        </w:rPr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аспоряжение департамента сельского хозяйства и продовольствия Кировской области от 23.06.2014 № 47  «О мерах по реализации подпрограммы «Устойчивое развитие сельских территорий Кировской области на период 2014 – 2020 годов» государственной программы Кировской области «Развитие агропромышленного комплекса» на 2013 – 2020 годы» (далее – распоряжение департамента от 23.06.2014 № 47)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1. В заголовке к тексту слова «на период 2014 – 2020 годов» </w:t>
      </w:r>
      <w:r>
        <w:rPr>
          <w:bCs/>
          <w:spacing w:val="-2"/>
          <w:sz w:val="28"/>
          <w:szCs w:val="28"/>
        </w:rPr>
        <w:t>заменить словами «на период 2014 – 2025 годов», слова «на 2013 – 2020 годы» заменить словами «на 2013 – 2025 годы»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spacing w:val="-6"/>
          <w:sz w:val="28"/>
          <w:szCs w:val="28"/>
        </w:rPr>
        <w:t>1.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еамбулу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 целях реализации Типового положения о предоставлении социальных выплат на строительство (приобретение) жилья гражданам, проживающим в сельской местности, в том числе молодым семьям и молодым специалистам (приложение № 1 к Правилам предоставления и распределения субсидий из федерального бюджета бюджетам субъектов Российской Федерации на улучшение жилищных условий граждан, проживающих в сельской местности, в том числе молодых семей и молодых специалистов, утвержденным постановлением Правительства Российской Федерации от 14.07.2012 № 717) (далее – Типовое положение), распоряжения Правительства Кировской области от 06.06.2014 № 145 «О мерах по реализации подпрограммы «Устойчивое развитие сельских территорий Кировской области на период 2014 – 2025 годов» государственной программы Кировской области «Развитие агропромышленного комплекса» на 2013 – 2025 годы»:»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пункте 1: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bCs/>
          <w:sz w:val="28"/>
          <w:szCs w:val="28"/>
        </w:rPr>
        <w:t xml:space="preserve">1.3.1. Подпункт 1.4 </w:t>
      </w:r>
      <w:r>
        <w:rPr>
          <w:spacing w:val="-4"/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«1.4. </w:t>
      </w:r>
      <w:r>
        <w:rPr>
          <w:bCs/>
          <w:sz w:val="28"/>
          <w:szCs w:val="28"/>
        </w:rPr>
        <w:t>Порядок формирования и утверждения списков участников мероприятий Государственной программы развития сельского хозяйства и регулирования рынков сельскохозяйственной продукции, сырья и продовольствия по улучшению жилищных условий граждан, проживающих в сельской местности, в том числе молодых семей и молодых специалистов, – получателей социальных выплат и получателей жилья по договорам найма жилых помещений</w:t>
      </w:r>
      <w:r>
        <w:rPr>
          <w:spacing w:val="-4"/>
          <w:sz w:val="28"/>
          <w:szCs w:val="28"/>
        </w:rPr>
        <w:t xml:space="preserve"> согласно приложению № 4»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3.2. В подпункте 1.5 после слов «в сельской местности» дополнить словами «, а также их продления (в случае частичного предоставления получателю социальной выплаты)»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4. В подпункте 2.1 пункта 2 после слов «договора банковского счета» дополнить словами «и открытия банковского счета»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5. Пункт 3 </w:t>
      </w:r>
      <w:r>
        <w:rPr>
          <w:spacing w:val="-4"/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«3. Установить, что в соответствии с пунктом 3 Типового положения социальные выплаты не предоставляются гражданам, молодым семьям и молодым специалистам, а также членам их семей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нее реализовавшим право на улучшение жилищных условий в сельской местности с использованием средств социальных выплат, в том числе лицам, получившим свидетельства, но не реализовавшим свое право на улучшение жилищных условий с использованием средств социальных выплат в течение срока его действия;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вшим иные формы государственной поддержки за счет средств федерального и областного бюджетов на улучшение жилищных условий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ение социальных выплат на улучшение жилищных условий в сельской местности не предусматривается гражданам Российской Федерации, перед которыми государство имеет обязательства по обеспечению жильем в соответствии с законодательством Российской Федерации»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Утвердить изменения в Порядке документального подтверждения наличия у гражданина и (или) членов его семьи собственных (в том числе заемных) средств в размере части стоимости строительства (приобретения) жилья, не обеспеченной за счет средств социальной выплаты на строительство (приобретение) жилья в сельской местности, утвержденном распоряжением департамента от 23.06.2014 № 47, согласно приложению № 1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В Порядке представления разрешительных документов на строительство жилья, а также документов, подтверждающих стоимость жилья, планируемого к строительству (приобретению), утвержденном распоряжением департамента от 23.06.2014 № 47: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В пункте 1 слова «гражданам Российской Федерации» заменить словом «гражданам». 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В пункте 2 слова «на 2013 – 2020 годы» исключить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изменения в Порядке формирования и утверждения списков участников мероприятий – получателей социальных выплат и получателей жилья по договорам найма жилых помещений Государственной программы развития сельского хозяйства и регулирования рынков сельскохозяйственной продукции, сырья и продовольствия на 2013 – 2020 годы, согласно приложению № 2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изменения в Порядке выдачи свидетельств о предоставлении социальной выплаты на строительство (приобретение) жилья в сельской местности согласно приложению № 3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форму заявления о включении в состав участников мероприятий по улучшению жилищных условий граждан, молодых семей и молодых специалистов согласно приложению № 4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форму свидетельства о предоставлении социальной выплаты на строительство (приобретение) жилья в сельской местности согласно приложению № 5.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Настоящее распоряжение вступает в силу через десять дней со дня его официального опубликования.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35"/>
        <w:gridCol w:w="2127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11550" w:leader="none"/>
              </w:tabs>
              <w:spacing w:before="7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</w:t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115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тельства области, </w:t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115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р сельского хозяйства и </w:t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11550" w:leader="none"/>
              </w:tabs>
              <w:rPr/>
            </w:pPr>
            <w:r>
              <w:rPr>
                <w:sz w:val="28"/>
                <w:szCs w:val="28"/>
              </w:rPr>
              <w:t xml:space="preserve">продовольствия Кировской области 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spacing w:before="72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7" w:leader="none"/>
                <w:tab w:val="left" w:pos="7380" w:leader="none"/>
                <w:tab w:val="left" w:pos="11550" w:leader="none"/>
              </w:tabs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7" w:leader="none"/>
                <w:tab w:val="left" w:pos="7380" w:leader="none"/>
                <w:tab w:val="left" w:pos="11550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7" w:leader="none"/>
                <w:tab w:val="left" w:pos="7380" w:leader="none"/>
                <w:tab w:val="left" w:pos="11550" w:leader="none"/>
              </w:tabs>
              <w:ind w:right="-108" w:hanging="0"/>
              <w:rPr>
                <w:sz w:val="38"/>
                <w:szCs w:val="38"/>
              </w:rPr>
            </w:pPr>
            <w:r>
              <w:rPr>
                <w:sz w:val="28"/>
                <w:szCs w:val="28"/>
              </w:rPr>
              <w:t>А.А. Котлячков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425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37595753" r:id="rId1"/>
      </w:object>
    </w:r>
  </w:p>
  <w:p>
    <w:pPr>
      <w:pStyle w:val="Header"/>
      <w:jc w:val="center"/>
      <w:rPr>
        <w:b/>
        <w:b/>
        <w:sz w:val="28"/>
        <w:szCs w:val="28"/>
        <w:lang w:val="en-US" w:eastAsia="en-US"/>
      </w:rPr>
    </w:pPr>
    <w:r>
      <w:rPr>
        <w:b/>
        <w:sz w:val="28"/>
        <w:szCs w:val="2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basedOn w:val="Style12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3:04:00Z</dcterms:created>
  <dc:creator>V</dc:creator>
  <dc:description/>
  <cp:keywords/>
  <dc:language>en-US</dc:language>
  <cp:lastModifiedBy>Sitchikhina</cp:lastModifiedBy>
  <cp:lastPrinted>2019-04-17T15:53:00Z</cp:lastPrinted>
  <dcterms:modified xsi:type="dcterms:W3CDTF">2019-05-17T06:40:00Z</dcterms:modified>
  <cp:revision>46</cp:revision>
  <dc:subject/>
  <dc:title>Приложение № 1</dc:title>
</cp:coreProperties>
</file>